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декабря  в библиотеке – филиале № 1</w:t>
      </w:r>
      <w:r>
        <w:rPr>
          <w:rFonts w:cs="Times New Roman" w:ascii="Times New Roman" w:hAnsi="Times New Roman"/>
          <w:sz w:val="28"/>
          <w:szCs w:val="28"/>
        </w:rPr>
        <w:t xml:space="preserve"> (микрорайон Мсокомбината) для школьников 5-9 классов школы  № 12 был проведен </w:t>
      </w:r>
      <w:r>
        <w:rPr>
          <w:rFonts w:cs="Times New Roman" w:ascii="Times New Roman" w:hAnsi="Times New Roman"/>
          <w:b/>
          <w:sz w:val="28"/>
          <w:szCs w:val="28"/>
        </w:rPr>
        <w:t>урок памяти: «Я камнем стал, но я живу»,</w:t>
      </w:r>
      <w:r>
        <w:rPr>
          <w:rFonts w:cs="Times New Roman" w:ascii="Times New Roman" w:hAnsi="Times New Roman"/>
          <w:sz w:val="28"/>
          <w:szCs w:val="28"/>
        </w:rPr>
        <w:t xml:space="preserve"> посвященного Дню неизвестного солд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рь Галецкая В.Ю. рассказала ребятам об истории появления этого памятного дня воинской славы в России. С помощью предложенной электронной презентации, ребята смогли увидеть мемориалы, комплексы, памятники неизвестному солдату в Москве, Волгограде и в других городах  России и за ее преде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шедшая встреча – дань памяти всем погибшим солдатам в годы Великой Отечественной войны и великая благодарность потомков. Такие уроки помогают лучше узнавать  историю нашей стра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301625</wp:posOffset>
            </wp:positionV>
            <wp:extent cx="5870575" cy="439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7:00Z</dcterms:created>
  <dc:creator>USER</dc:creator>
  <dc:description/>
  <cp:keywords/>
  <dc:language>en-US</dc:language>
  <cp:lastModifiedBy>Пользователь Windows</cp:lastModifiedBy>
  <dcterms:modified xsi:type="dcterms:W3CDTF">2016-12-12T03:35:00Z</dcterms:modified>
  <cp:revision>7</cp:revision>
  <dc:subject/>
  <dc:title/>
</cp:coreProperties>
</file>